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ux rulez. Window$ SuCk$$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635</wp:posOffset>
            </wp:positionV>
            <wp:extent cx="951865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41:16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