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FT -- Python's FreeType Wr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yFT, a hopefully complete wrapping of the FreeType 1.2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TrueType fonts.  Most of this is a direct and nearly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FreeType API.  A few of the functions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"Pythonic" wrappings for convenience.  There are also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_novo_ convenience functions to access certain bi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FreeType itself is not my goal here.  The follo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leaned almost entirely from the comments in the C headers. 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API, I refer you to the documentation distrib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 source code.  Specifically, you will want to read th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L: http://www.freetype.org/docs/user.txt&gt;, skim the 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L: http://www.freetype.org/docs/apiref.txt&gt;, and read the Introduction to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L: http://www.freetype.org/glyphs.htm&gt;.  All of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included in the "docs" subdirectory of the binary PyFT distribu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sefu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Pyth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ing FreeType from Python easier, I took some liberties with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, most of the API functions return an error code; in Python,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one or the values that would be placed in their "output arguments"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, the function will raise a "FreeTypeError"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ome of the API functions take a reference to an uninitialized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at structure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Engin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Face 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Init_FreeType(&amp;eng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Open_Face(engine, "arial.ttf", &amp;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ython, such functions do not take this argument and will return a sui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structure.  The equivalent Python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= TT_Init_Free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= TT_Open_Face(engine, "arial.tt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ception to this exception is TT_Raster_Map, the structure that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map and pixmap data.  Since they need extra parameters to specify them (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ight and width), they must be created by calling TT_Raster_Map(...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arguments.  They are then passed to the rendering functio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ilarly, for "output arguments" that are readily mapped to Pyth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TT_Long becomes a PyInt), the function will return them in a tuple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UShort platform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UShort encoding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Get_CharMap_ID(face, charmapIndex, &amp;platformID, &amp;encoding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ID, encodingID = TT_Get_CharMap_ID(face, charmap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limitations of SWIG and/or my laziness to work around th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structures can only be meaningfully accessed from hel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"Structure Helper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of the structures have TT_Done_&lt;Foo&gt; functions that clean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order of these right is somewhat tricky.  USE WITH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not to access their pointers after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ython function 'toImage' will take a TT_Raster_Map an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I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= toImage(rasterMap, type='b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argument can be either 'bit' for a bitmap or 'pix' for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nvenience functions 'FLOOR' and 'CEIL' are for the round integ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unctions 'rotation' and 'skew' will return TT_Matrix's for rota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gle and sk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transparentPalette' is a constant for use with PIL.  You can use it as a 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to convert bitmaps and pixmaps from their own modes to the RGB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will then have all of the white spac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drawString' is an example of rendering text onto a bitmap. 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tring(text, font='/Windows/Fonts/Times.ttf', size=24) --&gt; TT_Raster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ethod does not translate directly to pixmaps as the FreeType render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 transparency, so glyphs will sometimes 'blank out' portions of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phs.  A correct pixmap implementation will have to create pixmap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phs and then place them with P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emory and pointer manipulation functions from SWIG are also exposed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xtensions to the core FreeType render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in Py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kern:  Access to the kerning tables given by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rapping is somewhat non-functional at the moment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figure out what one is supposed to do with the k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 before I can wrap the intelligently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 here mostly because I like seeing my name litt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ource cod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call TT_Init_Kerning_Extension(engine)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cmap:  Iteration over the 'cmap'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probably won't need this extension.  Python offer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s to get the information you need from the 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functions.  Nonetheless, it's here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gasp:  Access to the 'gasp'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know why you would need this information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post:  PostScript glyp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obtain the PostScript names of each glyph fro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ure to call TT_Init_Post_Extension(engine)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width: Glyph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 the widths for a range of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xerr18 extension converts error codes into error messages.  Th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extension internally, so that you will never see a bare error cod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PI does not need to be expo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reeType extensions are (as of version 1.2) still experimental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wrapping them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yFT, your FreeType library must include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err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 a good OO layer on top of the shadow classes.  I am thinking of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 that automatically starts an engine on initialization and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what fonts are open, their attributes, and so on.  Subcla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rendering onto different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simple text rendering from Python onto a PI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simple text rendering from C onto a bitmap that is converted to a PI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 a converter from a TrueType font to a PI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the PyFT-PIL connectively suitable for using PyFT to draw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gure out how to do rotated strings on both bitmaps and pixmap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 Fix Memory Leaks! ***  They are probably rampant here.  There is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 like Python; I do not have to think about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class TT_Un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Unit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lass T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lass TT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2x2 matrix used f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use 16.16 fixed floa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' = xx*x + xy*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' = yx*x + yy*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lass TT_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describe the source glyph to the render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ontours in glyp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points in the glyp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line's poi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s fla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our end poi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wner flag indicates that the outline owns the array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.  Typically, this is true of outline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_New_Outline() API, while it isn't for thos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_Get_Glyph_Outline(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igh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ue, the scan-line conver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er precision to render bitmaps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024 pixel precision).  This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ppem siz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cond_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rue, the scan-line converter perfor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cond sweep phase dedicated to fi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drop-outs.  If false, only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-outs will be checked during the fir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sweep (yes, this is a bit confu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t's really the way it should work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important for small ppems too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ropou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rueType drop-ou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for continuity checking. valid valu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0 (no check), 1, 2, 4, and 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class TT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describe a simple bounding bo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class TT_Glyph_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return glyph metric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earingX" isn't called "left-side bearing" anymore beca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different meanings depending on the glyph's orien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s true for "bearingY", which is the top-side bea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TT_Spec, i.e., the distance from the baselin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glyph's bbox.  According to our current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ways the same as "bbox.yMax" but we make it appea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 in its proper fiel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dvance" width is the advance width for horizontal layou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vance height for vertical layou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ibrary (ver. 1.1) doesn't support vertical text y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ere introduced to accomodate it, as i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be introduced in later relea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yph bounding bo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earin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-side bea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ear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-side bearing, per se the TT sp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width (or heigh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lass TT_Big_Glyph_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return horizontal _and_ vertical glyp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lyph can be used either in a horizontal or vertical layo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lyph metrics vary with orientation.  The Big_Glyph_Metr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used to return _all_ metrics in one cal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currently un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yph bounding bo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oriBearin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side bearing in horizontal layou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oriBear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side bearing in horizontal layou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tBearin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side bearing in vertical layou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tBear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side bearing in vertical layou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ori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width for horizontal lay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t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height for vertical lay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arHoriBearin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ly scaled horizontal ls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arHori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ly scaled horizontal adv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arVertBear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ly scaled vertical ts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arVert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ly scaled vertical adv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class TT_Instance_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return instance metric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. size in points (1pt = 1/72 inch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_p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tal pixels per EM squ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_p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pixels per EM squ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16 to convert from EM units to 26.6 pi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16 to convert from EM units to 26.6 pi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horizontal resolution in d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vertical resolution in d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class TT_Raste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describe the target bitmap or pixmap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er.  Note that there is nothing in this structure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nature of the buffe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ase of a pixmap, the 'width' and 'cols' fields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_same_ values, and _must_ be padded to 32-bits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 multiple of 4.  Clipping problems will arise otherwi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t even page faults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ical settings are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or an WxH bitmap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ws  = 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s  = (W+7)/8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th = 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w  = your_choic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or an WxH pixmap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ws  = 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s  = (W+3) &amp; ~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th = col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w  = your_choi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row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olumns (bytes) per r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pixels per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p orient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/pixmap buff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/pixmap size in byt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a convenience method to get the TT_Raster_Map's raw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ython string.  This string can be imported into a PIL Image using Image.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romstring' funct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data = bitmap.tostring()  # bitmap = TT_Raster_Map(..., type='b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data = pixmap.tostring()  # pixmap = TT_Raster_Map(..., type='pi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Image = Image.fromstring('1', (bitmap.width, bitmap.row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tdata, 'raw', '1;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Image = Image.fromstring('L', (pixmap.cols, pixmap.r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xdata, 'raw', 'L;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;I' in the final arguments causes 0 to be the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zero to be the non-white (black for bitmaps, some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ixmaps).  Note the difference in dimensions between bit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ixmap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gets the TT_Raster_Map's raw data as a read-write buff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L's 'fromstring' method will take a buffer object as readily as it w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bject.  The advantage of a buffer is that it will not copy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Raster_Map(width,height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new TT_Raster_Map.  'width' and 'height' are in pixels.  'ty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bit" for a bitmap or "pix" for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 class TT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header TrueType table structu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ble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ont_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eckSum_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gic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its_Per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c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west_Rec_P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ont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dex_To_Loc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lyph_Data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 class TT_Horizonta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header TrueType 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the one defined by the Tr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plus two fields used to link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-units metrics to the head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_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dvance_Width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width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_Left_Side_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left-s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_Right_Side_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right-s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Max_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max exten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ret_Slope_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ret_Slope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etric_Data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ber_Of_H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ng_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hort_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 class TT_Vertica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header TrueType 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the one defined by the Tr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Note that it ha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as the horizontal header (both are lo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ame function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_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dvance_Heigh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height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_Top_Side_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left-sb or top-s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_Bottom_Side_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right-sb or bottom-s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Max_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max or ymax exten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ret_Slope_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ret_Slope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ret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etric_Data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ber_Of_V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ng_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hort_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 class TT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x0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AvgChar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Weigh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Width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bscriptX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bscript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bscriptX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bscriptY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perscriptX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perscript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perscriptX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perscriptY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trikeou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trikeou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Family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lUnicodeRan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0-3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lUnicodeRan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32-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lUnicodeRan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64-9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lUnicodeRang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96-1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chVen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s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FirstCha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LastCha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ypoA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ypoDe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ypoLine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WinA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WinDe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lCodePageRan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0-3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lCodePageRan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32-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  class TT_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h names follow in the file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m by default.  See the ftxpost.c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orma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talic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derline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derline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sFixed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MemType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MemType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MemTyp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MemTyp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 class TT_Hdmx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evice metrics "hdmx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  class TT_H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evice metrics "hdmx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.  class TT_Face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describe face proper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glyphs in fa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points in a glyp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contours in a glyp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Cha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harmaps in the f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name records in the f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for normal TrueType files,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mbedded faces for TrueType colle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Type header tab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Type horizontal hea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Type OS/2 ta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Type Postscript t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d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 Vertical header, if pres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.  class TT_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instan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.  class TT_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ndle typ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.  class TT_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 handle typ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.  class TT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handle typ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.  class TT_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ap handle typ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.  Structure Hel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cannot get SWIG to meaningfully handle so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, I have the following functions to return appropriat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mbers.  See the documentation under the various stru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s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.1.  TT_Outlin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utlinePoints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'points' member as a list of 2-tuples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 list of TT_Vector instan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utlineFlags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'flags' member as a tuple of length 'n_points'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epresenting the actual value that is stored,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uple is either 0 or 1 depending on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is off or on the curve, respective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utlineContours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'contours' member as a tuple of length 'n_contou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turned tuple is a direct mapping from the inter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on to the Python represen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.2.  TT_Hdmx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dmxRecords(hd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'records' member as a list of TT_Hdmx_Record'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.  Raster Ma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itmap(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TT_Raster_Map bitmap structure from the width and he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ixmap(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TT_Raster_Map pixmap structure from the width and he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.  Flow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w of a bitmap refers to the way lines are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bitmap data, i.e., the orientation of the 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axi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first bytes of the bitmap pertai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p-most line, then the flow is 'down'.  If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its lowest line, the the flow is '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Flow_Dow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Flow_U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Flow_Erro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Init_Free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 the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TT_Engin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Done_FreeType(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Set_Raster_Gray_Palette(engine,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gray level palette.  This is an array of 5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duce the font smoothed pixmaps.  By convent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[0] = background (white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[1] = ligh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[2] = medium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[3] = dark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[4] = foreground (bl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sequence of five integer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_Set_Raster_Gray_Palette(engine, (0, 64, 128, 192, 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newPixmap' automatically sets the pixmap to 0's.  The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ine will sometimes leave a a group of pixels unalter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should be set to palette[0], so do not rely on palette[0]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something other than 0 to paint that colo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a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Open_Face(engine,font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new TrueType font file, and returns a han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file can be either a TrueType file (*.ttf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TrueType collection (*.ttc, in this case,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ace is opened).  The number of 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ame collection can be obtained in the fa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ties, using TT_Get_Face_Properties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max_Faces'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Fac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Open_Collection(engine,collectionPathName,font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TrueType font file located inside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nt is assigned by its index in 'fontInde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Fac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Face_Properties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Face_Properties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inter like you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Flush_Face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 face's file handle to save system resourc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-opened automatically on the next disk acc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Face_Metrics(face,firstGlyph,last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face's glyph metrics expressed in fo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rrays as a tu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Bearings, widths, topBearings, heights = TT_Get_Face_Metrics(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firstGly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last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f 'None' mean that there are no vertical metrics in the f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Close_Face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a given font object, destroying all associated instan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Font_Data(face,table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font or tabl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ython function differs from the C funct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stead of a numerical 'tag', the Python function take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as a string.  I.e. to get the data from the 'eblc'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imply pass the string 'eblc' as the second arg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_TT_TAG('e', 'b', 'l', '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buffer is returned to you as a string. 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I have no idea, but I am sure that someone will find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i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New_Instance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new font instance and returns an instan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Instanc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inter like you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Set_Instance_Resolutions(instance,xResolution,y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vice resolution for a given instance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in dpi (Dots Per Inch).  Default is 96 in both dire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Set_Instance_CharSize(instance,cha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pointsize (in 1/64 points) for a given instance.  Default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ize = pointSize *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for a 12pt fontsize, charSize = 12 * 64 =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Set_Instance_CharSizes(instance,charWidth,char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Set_Instance_PointSize(instance,p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pointsize (in points) for a given instance.  Default is 10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Set_Instance_PixelSizes(instance,pixelWidth,pixelHeight,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Instance_Metrics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instance metr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Instance_Metrics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Done_Instance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lyp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New_Glyph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new glyph object related to the given 'fac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Glyph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Done_Glyph(gly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OAD_SCALE_GLYPH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OAD_HINT_GLYPH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OAD_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Load_Glyph(instance,glyph,glyphIndex,load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process (scale/transform and hint) a gly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'instance'.  The glyph and instance handles must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to the same face object.  The glyph index ca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d with a call to TT_Char_Index(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load_flags' argument is a combination of the macr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LOAD_SCALE_GLYPH and TTLOAD_HINT_GLYPH.  Hinting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ed only if the scaling is select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caling is off (i.e., load_flags = 0), the retur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lines are in EM square coordinates (also called FUni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directly from the font with no hinting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glyph metrics are also in FUnit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caling is on, the returned outlines are in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units (i.e. signed long = 26.6 fixed floats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glyph index must be in the range 0..num_glyph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'num_glyphs' is the total number of glyph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nt file (given in the face propertie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Glyph_Outline(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glyph outline pointers in 'outline'.  Not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 are owned by the glyph object, and will be destro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The client application should _not_ change the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Outlin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Glyph_Metrics(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glyph metrics into 'metric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Glyph_Metrics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Glyph_Big_Metrics(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glyph's big metrics into 'metric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obtain vertical metr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Big_Glyph_Metrics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Glyph_Bitmap(glyph,map,xOffset,y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der the glyph into a bitmap, with given position offse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Only use integer pixel offsets to preserve the f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nting of the glyph and the 'correct' anti-alia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where vertical and horizontal stems aren't grayed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ans that xOffset and yOffset must be multi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64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Glyph_Pixmap(glyph,map,xOffset,y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der the glyph into a pixmap, with given position offse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Only use integer pixel offsets to preserve the f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nting of the glyph and the 'correct' anti-alia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here vertical and horizontal stems aren't grayed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eans that xOffset and yOffset must be multi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64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ut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New_Outline(numPoints,numCont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a new outline.  Reserve space for 'numPoints' and 'numContour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Outlin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Done_Outline(ou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Copy_Outline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n outline to anoth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Outlin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Outline_Bitmap(engine,outline,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der an outline into a bitma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Outline_Pixmap(engine,outline,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an outline into a pixmap -- note that this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pixel scale, where 1.0 pixels = 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Outline_BBox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 outline's bounding box -- this function is slow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a complete scan-line process, without drawing, to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accurat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BBox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Transform_Outline(outline,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 a transformation to a glyph out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Translate_Outline(outline,xOffset,y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 a translation to a glyph out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Transform_Vector(x,y,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 a transformation to a v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 = TT_Transform_Vector(x, y,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MulDiv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 A*B/C with 64 bits intermediate preci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MulFi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 A*B/0x10000 with 64 bits intermediate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to multiply by a 16.16 fixed float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aracter Mapp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CharMap_ID(face,charmap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ID of charmap number 'charmapIndex' of a giv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enumerate the charmaps present in a TrueTy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character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ID encodingID : Mapp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0          : App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0          : Appl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0          : Window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1          : Window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ID, encodingID = TT_Get_CharMap_ID(face, charmap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CharMap(face,charmap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up the character maps found in 'face' and return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one matching 'platformID' and 'platformEncodingID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e the TrueType specs relating to the 'cmap' table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these ID numb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CharMap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T_Char_Index(charMap,inpu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he index of the character inputChar in the character ma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T_String_Indices(charMap,inpu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indices of the characters in inputString as a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b, c = PyTT_String_Indices(charMap, 'ab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Char_Index(charMap,cha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a character code through a given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turn the corresponding glyph index to be us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T_Load_Glyp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Windows Unicode mapping (3,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Code = ord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Names T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Name_ID(face,nam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he ID of the name number 'nameIndex' of a given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enumerate the charmaps present in a TrueTy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ID, encodingID, languageID, nameID = TT_Get_Name_ID(face, nam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Name_String(face,nam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address and length of the name number 'name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given face.  The string is part of the face objec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n't be written to or releas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if for an invalid platformID a null pointer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turn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FreeTyp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1.  class TT_Kern_0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0 kerning pai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of left  glyph in pa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of right glyph in pa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ning valu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2.  class TT_Kern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0 kerning sub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kerning pai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arch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ntry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able of nPairs `pairs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3.  class TT_Kern_2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2 kerning glyph cla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irst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glyph in rang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glyphs in ran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able giving for each ranged glyph its class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ubtable pairs two-dimensional arr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4.  class TT_Kern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2 kerning sub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ow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one row in byt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ef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class t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igh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class tab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-dimensional kerning values arr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5.  class TT_Kern_Sub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ing sub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lean; indicates whether the tabl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oad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version numb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offset of tab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table, _excluding_ head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8 bit of the coverage table ent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btable format, as found in the higher 8 bits of the coverage table en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6.  class TT_Kern_Subtabl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ker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ker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7.  class TT_Ke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n table version number. starts at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tabl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rning sub-tab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2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Init_Kerning_Extension(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 Kerning extension, must be called aft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_Init_FreeType(). There is no need for a fin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on the implemented mechanism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rning table directory is loaded with the face throug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constructor.  However, the tables will only be loa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demand, as they may represent a lot of data, unnecessar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appli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Kerning_Directory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ries a pointer to the kerning directory for the fac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Kerning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Load_Kerning_Table(face,kern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kerning table number `kern_index' in the kern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The table will stay in memory until the `face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 is destro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 cmap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CharMap_First(cha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first entry of a C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is a 2-tuple of the first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charMap and the first glyp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CharMap_Next(charMap,sta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next entry of Cmap.  Same return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is a 2-tuple of the next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charMap and its corresponding glyp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CharMap_Last(cha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st entry of a C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is a 2-tuple of the last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charMap and the last glyp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 gas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Face_Gasp_Flags(face,point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returns for a given 'point_size'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sp flags 'grid_fit' and 'smooth_font'.  The returned valu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booleans (where 0 = NO, and 1 = YES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is function will return TT_Err_Table_Missing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nt file doesn't contain any gasp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_fit, smooth_font = TT_Get_Face_Gasp_Flags(face, point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 PostScript Glyp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1.  class TT_Post_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2.0 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Gly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lyphNam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lyp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2.  class TT_Post_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Gly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3.  class TT_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holds the information needed by TT_Get_PS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, it is not passed as an argument in that fun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ould access it's contents directly, I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it available in memory when TT_Get_P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 Therefore, be sure to create one with TT_Load_PS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let it be deleted until you are finish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4.  class TT_Pos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os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ost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Init_Post_Extension(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Load_PS_Names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Post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PS_Name(face,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 Glyph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Face_Widths(face,first_glyph,last_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: Returns the widths and/or heights of a gi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ange of glyphs for a fa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       ::  face hand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_glyph ::  first glyph in ran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_glyph  ::  last glyph in rang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s      ::  widths expressed in font units (ush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s     ::  heights expressed in font units (ush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2-tuple of tuples (widths, he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'None' in 'heights' means that there are no vertical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font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Memory Alloc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alloc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ccess to a few basic C memory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turn void pointers, but realloc() and free()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ort of pointer.   Sizes should be specifi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c(nobj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a space for an array of nobj object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bytes.   Returns NULL if the request can't be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s the space to zero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space for an object of size bytes.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fail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ptr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size of the object pointed to by ptr to size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will be unchanged up the minimum of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.  Returns a pointer to the new space of NULL up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case *ptr is un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s the space pointed to by ptr.  Does nothing if pt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tr must be a space previously allocated by calloc, malloc, or reallo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emory Manipu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emor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upport for a few memory operation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.h&gt; library.  These functions can be used to manipulat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 and t are of type void *, cs and ct are both of type const voi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py(s,c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n characters from ct to s, and retur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ve(s,c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memcpy except that it works even if the objects overla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mp(cs,c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first n characters of cs with ct. 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equal, &lt;0 if cs &lt; ct, and &gt;0 if cs &gt; 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hr(cs,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pointer to the first occurrence of character c in c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et(s,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character c into first n characters of s, retur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_p");   # Pyth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ptrcast(0,"Vector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_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in range(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b,0.0025*i); 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ptradd(b,1); 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_p","Real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reeType project, especially its princip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Turner, Robert Wilhelm, and Werner Lemberg, for writing such a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persons/ent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d L. Drake, Jr. for letting me peek at (read: steal from) his t1pyth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itmap-to-PI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ve Beazley for SWIG, without which I would never had had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to start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uido and the rest of the Python gang for making a damn fin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9 by Robert Kern, Frederick MD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that the name of Robert Kern not be used in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blicity pertaining to distribution of the software without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KERN DISCLAIMS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,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KERN BE LIABLE FOR ANY SPECIAL, INDIRECT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