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"" Zope Interbase Storage 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pe Interbase Storage is a Zope 'storage' that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/Inprise Interbase 6.0 (and possibly 5.0 and 4.0) R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re ZODB (Zope Object Data Base) information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featured storage, supporting versioning and undo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Zope 2.2-style historying).  It has not yet been bench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st other storages, but it is almost certainly s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torage.  Nonetheless, its performance seem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Zope backed by a relational storage such as this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dvantages.  If you're clever, using Interbase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ypass the arbitrary filesize limit on some OSe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torage by partitioning the relational database acros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Additionally, you can use the failover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of the RDB to provide a higher level of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orage.  Also, some folks just "feel better" when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uffed inside a relational database, for whatever reason (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nagement") as opposed to a FileStorage.  Interbase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kes use of the transactional capabilies of Interb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it fairly impervious to data corruption (if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rrectly!  ahem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use of the storage, you must install Interbase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freely available from http://www.interbase.c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, Windows, and Solaris platforms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inary-only format for these platforms (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be open-sourced soon).  Interbase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al relational database that bills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or embedded applications.  It is solid and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nterbaseStorage, you must also install Alexander Kuznetso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Kinterbasdb DB-API 1.0-compliant Python module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ttp://thor.prohosting.com/~alexan/Kinterbasdb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Zope Interbase Storage module to talk to the Int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.  Instructions on its installation are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terbasdb tarball.  Binaries for this module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(you need to compile it manually), and I have no idea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ork under Windows. If someone can try to compile it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it'd be nice.  It might mean that InterbaseStor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a Windows box.  At this time, though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baseStorage, you'll only be able to run it on a UNIX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can get Kinterbasdb working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nstall Interbase.  Then install Kinterbasdb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these two working together and you can access any Interbas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ython using Kinterbasdb, proceed.  Information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ional databases from Python is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ython.org/topics/database.  This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est step, and unfortunately I can't give you too much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ving done it once myself. :-)  Several newsgrou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base platform sponsored by Inprise exist and can be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tp://www.interbase.com website.  Questions about Kinterba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metimes answered on the main Zop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this time, InterbaseStorage has only been verifi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against an Interbase database on the same machine which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pe.  Testing of InterbaseStorage in other configurations (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rtitioned databases, databases configured for high avail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accessed across a network, whatever)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n Interbase Database for Zope Storag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the InterbaseStorage product into your Zo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reate a few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ZOPEHOME/lib/python/Products/Interbase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ZOPEHOME/lib/python/Products/InterbaseStorage/InterbaseStorage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CREATE DATABASE path argument so it contai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hat you'd like to use as an InterbaseStorag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created for you by the DDL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baseStorage.sql file, you don't need to crea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Interbase database, use Interbase's 'isql'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the DD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ZOPEHOME/lib/python/Products/InterbaseStorage/InterbaseStorage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usr/interbase/bin/isql -i lib/python/Products/InterbaseStorage/InterbaseStorage.sq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create an Interbase databas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Zope Interbase Storage.  I'm not sure exactl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an Interbase DB across a network or as a replica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thus these instructions and the DDL permit only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erbase DB.  Accessing an Interbase DB acros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ccessing a highly-available replicated Interbase DB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Or Modifying Your Zope's custom_zodb.p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r modify your $ZOPEHOME/custom_zodb.py file. 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tells Zope to use a storag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torage that ships with Zope.  It should exist in the Zope '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the directory containing 'start', and 'z2.py'). 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should b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ducts.InterbaseStorage.InterbaseStorage import Interbase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kinterba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= '/home/chrism/zope_storage.gd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= 'chris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= 'mypas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 = kinterbasdb.connect(db,username,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= InterbaseStorage(conn=co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r the 'import kinterbasdb' line to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need to mess around a little with your PYTHON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ight just want to install kinterbasdb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installation's site-packages directory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be imported without any PYTHONPATH chang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PYTHONPATH and Python modules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ttp://www.python.org and search the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into problems doing this, make sure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base and Kinterbasdb documentation befor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o the Zop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change the path pointing to the db (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used in the CREATE DATABASE line of the DD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baseStorage.sql), your Interbase username, and your Int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stom_zodb.py.sample file has been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Zope and Using Interbase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tart Zope like usual.  The existence of the custom_zodb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ells Zope to try to use whatever storage is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A new Zope instance will be created within the Interbase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operate almost identically to other stor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torage, meaning you don't really have to think of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ch pa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easy way to copy stuff from an existing FileSto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ed Zope instance to one running InterbaseStorage.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you can do is to make use of Zope's export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all the objects hanging off the root folder of a FileSto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ed Zope, then import them one-by-one into a Zope instance b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baseStorage.  You will lose properties of the object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that you've exported this way that will need to be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baseStorage (as well as any other storage) is usable as a Z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ize' of the database as reported in Zope's Control_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*not* the size of the disk file.  It's instead an educate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mount of actual ZODB-related data sto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In most cases, this works out to about one-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actual disk file for a single-file Interbase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baseStorage is not supported in any official capac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shers of Zope (Digital Creations).  Interbase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ssentially unsupported software at this time, 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ill attempt to resolve issues that arise i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guarantees that this software won'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g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nterbaseStorage is not an official part of Zope,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vided primarily via the main Zope mailing list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main Zope mailing list (zope@zope.org)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zope.org/Resources/MailingLists.  Request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nterbaseStorage sent directly to the authors or desig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 redirected to the Zop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WikiWeb' has also been set up on Zope.org to discuss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storages backed by relational databas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isited at http://www.zope.org/Members/jim/ZODB/Relational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HISTORY and TODO section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porting problems or errors to the author or to the Z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semi-useful operational debugg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baseStorage by using an additional argument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ustom_zodb.py that instantiates the InterbaseStorage, a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= InterbaseStorage(conn=conn, debug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operational debugging messages to b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ole that launched Z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name your Interbase tables to your li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s of the three tables created are 'zodb_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'main' data table), 'zodb_trans' (the transact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), and 'zodb_pack' (a temporary table used during 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ifferent names for these tables, change the DDL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ass in parameters during the insta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baseSto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= InterbaseStorage(conn=co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odb_data='mydatata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odb_trans='mytransta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odb_pack='mypacktab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be useful if you want to run two InterbaseSto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same Interba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ations via stored procedures and bette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 out why VersionLockErrors are getting 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mplement Zope 2.2 history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 committing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Storage-to-InterbaseStorage covers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doable undo (probably part of ZODB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accurate getSize for Control_Panel reporting (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gure out common-case algorithm for most common set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ly share a common base class with other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-backed sto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ris McDonough (chrism@digicool.com) -- design and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othan Farr (jfarr@real.com) -- design/reference implementation (MyS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n Simpson (evan@digicool.com) --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s Seaver (tseaver@digicool.com) --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/10/2000 (v. .98):  Initial alpha release by ch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nown bug on startup that causes medusa to raise an error and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back (innermost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/home/chrism/Zope2.2a/z2.py", line 599, 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r_object=l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/home/chrism/Zope2.2a/ZServer/medusa/http_server.py", line 543, in __init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.bind ((ip, po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/home/chrism/Zope2.2a/ZServer/medusa/asyncore.py", line 243, i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elf.socket.bind 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Error: argument 1: expected string without null bytes, str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 exceptions.AttributeError: "'None' object has no attribute 'detach_db'" in &lt;method ConnectionObject.__del__ of ConnectionObject instance at 83de240&gt;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seems harmless and has no consequence on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ope or the storage and generally only happens on the firs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Zope using InterbaseStorage.  It does not usually prevent Zo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(well.. once it did, but an immediate subsequent restar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go OK).  Please ignore it for now or help me figure it ou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itting *between* versions is unimplemented (I didnt even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*do*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storying is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locking works, but a VersionLockError isn't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fter an exception.  I have to figure out wh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masked.  This is harmless, but can be confus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ing under Windows or any UNIX version other than Linux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  There's no easy way to make this work under Window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ts dependency on kinterbasdb, though I imagine if some ente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l wanted to provide precompiled binaries of kinterba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ndows, it would work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ing of InterbaseStorage has been performed under both Zope 2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CVS checkout (after 6/5/2000) of Zope.  CVS checkouts of Z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5/25/2000 - 6/5/2000 contain a bug in Transaction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events the storage from starting properly.  If you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CVS checkout, it's probably best to update your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revent this from biting you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