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ux rulez. Window$ SuCk$$$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41:16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