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g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mingc, Package : ming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WFMovie(mov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Mov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Movi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setRate(movie,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setDimension(movi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setNumberOfFrames(movie,fr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setBackground(movie,r,g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setSoundStream(movie,s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add(movie,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DisplayIte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remove(movie,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nextFrame(mov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labelFrame(movie,lab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output(movie,method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simpleOutput(mov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_save(movie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rotate(item,degre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rotateTo(item,degre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move(item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moveTo(item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cale(item,xScale,ySca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caleTo(item,xScale,ySca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kewX(item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kewXTo(item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kewY(item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kewYTo(item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getDepth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etDepth(item,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remove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etName(item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etRatio(item,rat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etCXform(item,cX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etColorAdd(item,r,g,b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DisplayItem_setColorMult(item,r,g,b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kewX(fill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kewXTo(fill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kewY(fill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kewYTo(fill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caleX(fill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caleXTo(fill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caleY(fill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caleYTo(fill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caleXY(fill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scaleXYTo(fill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rotate(fill,degre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rotateTo(fill,degre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move(fill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ill_moveTo(fill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addSolidFill(shape,r,g,b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Fil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addGradientFill(shape,gradient,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Fil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addBitmapFill(shape,bitmap,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Fil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setLeftFill(shape,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setRightFill(shape,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setLine(shape,width,r,g,b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MovieCli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MovieCli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Clip_setNumberOfFrames(clip,fr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Clip_add(clip,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DisplayIte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Clip_remove(clip,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vieClip_nextFrame(cl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Character_getBounds(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Rec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lock_isCharacter(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yt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itmap_getWidth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itmap_getHeigh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DBLBitma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Bitma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JpegBitma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Bitma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JpegWithAlpha(f,alp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Bitma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Gradi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Gradi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Gradient_addEntry(gradient,ratio,r,g,b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Matrix(a,b,c,d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Matrix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atrix_set(m,a,b,c,d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Matrix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FILL_SOLID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FILL_GRADIENT =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FILL_LINEAR_GRADIENT =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FILL_RADIAL_GRADIENT =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FILL_BITMAP =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FILL_TILED_BITMAP =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FILL_CLIPPED_BITMAP = 0x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Sha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Sha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moveTo(shap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lineTo(shap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lineToRelative(shape,dx,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curveTo(shape,controlx,controly,anchorx,anch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curveToRelative(shape,controldx,controldy,anchordx,anchor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Shape_end(sha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MorphSha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Morph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rph_getShape1(mor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Sha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Morph_getShape2(mor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Sha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Fo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WFFontFrom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Fo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ont_getStringWidth(font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ont_getAscent(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ont_getDescent(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Font_getLeading(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Tex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Text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Tex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_setFont(text,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_setHeight(text,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_setXY(text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_setColor(text,r,g,b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_addString(text,string,adv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_setSpacing(text,spac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BrowserFont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BrowserFo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TEXTFIELD_ONMASK = 0x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TEXTFIELD_OFFMASK = 0x38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TEXTFIELD_HASLENGTH = (1&lt;&l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TEXTFIELD_NOEDIT = (1&lt;&lt;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TEXTFIELD_PASSWORD = (1&lt;&lt;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TEXTFIELD_MULTILINE = (1&lt;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TEXTFIELD_WORDWRAP = (1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TEXTFIELD_DRAWBOX = (1&lt;&lt;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TEXTFIELD_NOSELECT = (1&lt;&lt;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TEXTFIELD_ALIGN_LEFT = SWFTEXTFIELD_ALIGN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TEXTFIELD_ALIGN_RIGHT = SWFTEXTFIELD_ALIG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TEXTFIELD_ALIGN_CENTER = SWFTEXTFIELD_ALIGN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TEXTFIELD_ALIGN_JUSTIFY = SWFTEXTFIELD_ALIGN_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TextFie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TextFiel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Font(field,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Bounds(field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Flags(field,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Color(field,r,g,b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VariableName(field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addString(field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Height(field,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LeftMargin(field,leftMar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RightMargin(field,rightMar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Indentation(field,inden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LineSpacing(field,lineSpac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Alignment(field,align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TextField_setLength(field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_SOUND_COMPRESSION = 0x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_SOUND_NOT_COMPRESSED = (0&lt;&lt;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_SOUND_ADPCM_COMPRESSED = (1&lt;&lt;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_SOUND_RATE =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_SOUND_5KHZ = (0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_SOUND_11KHZ = (1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_SOUND_22KHZ = (2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_SOUND_44KHZ = (3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_SOUND_BITS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_SOUND_8BIT = (0&lt;&l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_SOUND_16BIT = (1&lt;&l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_SOUND_CHANNELS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_SOUND_MONO = (0&lt;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_SOUND_STEREO = (1&lt;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Sound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Sou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WFActionCode(scri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Ac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BUTTONRECORD_HITSTATE = (1&lt;&lt;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BUTTONRECORD_DOWNSTATE = (1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BUTTONRECORD_OVERSTATE = (1&lt;&l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BUTTONRECORD_UPSTATE = (1&lt;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BUTTON_OVERDOWNTOIDLE = (1&lt;&lt;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BUTTON_IDLETOOVERDOWN = (1&lt;&lt;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BUTTON_OUTDOWNTOIDLE = (1&lt;&l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BUTTON_OUTDOWNTOOVERDOWN = (1&lt;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BUTTON_OVERDOWNTOOUTDOWN = (1&lt;&lt;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BUTTON_OVERDOWNTOOVERUP = (1&lt;&lt;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BUTTON_OVERUPTOOVERDOWN = (1&lt;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BUTTON_OVERUPTOIDLE = (1&lt;&l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WFBUTTON_IDLETOOVERUP = (1&lt;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Butt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Butt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WFButtonRecord(flags,character,layer,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WFButtonRecor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addShape(button,character,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addAction(button,action,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Button_addRecord(button,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