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g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ming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WFMovie(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ovi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ovi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Rate(movie,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Dimension(movie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NumberOfFrames(movie,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Background(movie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SoundStream(movie,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add(movie,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DisplayIt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remove(movie,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nextFrame(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labelFrame(movie,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output(movie,metho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impleOutput(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ave(movie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rotate(item,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rotateTo(item,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move(item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moveTo(item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cale(item,xScale,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caleTo(item,xScale,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X(item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XTo(item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Y(item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YTo(item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getDepth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Depth(item,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remove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Name(item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Ratio(item,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CXform(item,cX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ColorAdd(item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ColorMult(item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X(fil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XTo(fil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Y(fill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YTo(fill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(fil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To(fill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Y(fill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YTo(fill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Y(fill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YTo(fill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rotate(fill,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rotateTo(fill,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move(fill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moveTo(fill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addSolidFill(shape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i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addGradientFill(shape,gradient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i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addBitmapFill(shape,bitmap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i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setLeftFill(shape,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setRightFill(shape,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setLine(shape,width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drawArc(shape,x,y,r,startAngle,end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drawCircle(shape,x,y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ovieCl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ovieCli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setNumberOfFrames(clip,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add(clip,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DisplayIt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remove(clip,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nextFrame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Rect(minX,maxX,minY,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Rect_getWidth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Rect_getHeigh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Character_getBounds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lock_isCharacter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y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itmap_getWidth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itmap_getHeigh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DBLBitmap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it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JpegBitmap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it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JpegWithAlpha(f,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it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Grad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Gradi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Gradient_addEntry(gradient,ratio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atrix(a,b,c,d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atri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atrix_set(m,a,b,c,d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atri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OLID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GRADIENT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LINEAR_GRADIENT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RADIAL_GRADIENT =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BITMAP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TILED_BITMAP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CLIPPED_BITMAP =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ha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moveTo(shape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lineTo(shape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lineToRelative(shape,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curveTo(shape,controlx,controly,anchorx,anch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curveToRelative(shape,controldx,controldy,anchordx,ancho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end(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orphSha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orph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rph_getShape1(mor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ha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rph_getShape2(mor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ha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o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WFFontFrom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o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StringWidth(font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Asce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Descent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Leading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Text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Font(text,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Height(text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XY(text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Color(text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addString(text,string,adv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Spacing(text,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BrowserFon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rowserFo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ONMASK = 0x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OFFMASK = 0x38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HASLENGTH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NOEDIT = (1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PASSWORD = (1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MULTILINE = (1&lt;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WORDWRAP =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DRAWBOX = (1&lt;&lt;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NOSELECT = (1&lt;&lt;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ALIGN_LEFT = SWFTEXTFIELD_ALIGN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ALIGN_RIGHT = SWFTEXTFIELD_ALIG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ALIGN_CENTER = SWFTEXTFIELD_ALIGN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ALIGN_JUSTIFY = SWFTEXTFIELD_ALIGN_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Text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TextFiel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Font(field,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Bounds(field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Flags(field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Color(field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VariableName(field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addString(fiel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Height(field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LeftMargin(field,left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RightMargin(field,right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Indentation(field,ind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LineSpacing(field,line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Alignment(field,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Length(field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COMPRESSION = 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NOT_COMPRESSED = (0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ADPCM_COMPRESSED = (1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RATE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5KHZ = (0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11KHZ = (1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22KHZ = (2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44KHZ = (3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BITS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8BIT = (0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16BIT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CHANNELS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MONO = (0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_SOUND_STEREO = (1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Sound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ou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WFActionCode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A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RECORD_HITSTATE = (1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RECORD_DOWNSTATE = (1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RECORD_OVERSTATE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RECORD_UPSTATE = (1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VERDOWNTOIDLE = (1&lt;&l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IDLETOOVERDOWN = (1&lt;&lt;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UTDOWNTOIDLE =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UTDOWNTOOVERDOWN = (1&lt;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VERDOWNTOOUTDOWN = (1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VERDOWNTOOVERUP = (1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VERUPTOOVERDOWN = (1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OVERUPTOIDLE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IDLETOOVERUP = (1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utt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ButtonRecord(flags,character,layer,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uttonRecor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addShape(button,character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addAction(button,action,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addRecord(button,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