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i_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oci_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class cda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v2_rc_set(struct cda_head *,s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v2_rc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ft_set(struct cda_hea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ft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pc_set(struct cda_head *,u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pc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peo_set(struct cda_hea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peo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fc_set(struct cda_hea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fc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1_set(struct cda_hea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1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_set(struct cda_hea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wrn_set(struct cda_hea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wrn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2_set(struct cda_hea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2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3_set(struct cda_head *,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3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ose_set(struct cda_head *,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ose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chk_set(struct cda_hea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chk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p_set(struct cda_head *,d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csp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get(struct cda_hea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lass cda_head_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cs7_set(cda_head_rid *,u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cs7_get(cda_head_r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cs8_set(cda_head_ri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cs8_get(cda_head_r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get(cda_head_r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class cda_head_rid_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rcs4_set(cda_head_rid_rd *,u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rcs4_get(cda_head_rid_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rcs5_set(cda_head_rid_r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rcs5_get(cda_head_rid_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rcs6_set(cda_head_rid_r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head_rid_rd_rcs6_get(cda_head_rid_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SIZE =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class cda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v2_rc_set(struct cda_def *,s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v2_rc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2 return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ft_set(struct cda_def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ft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L function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pc_set(struct cda_def *,u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pc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s processed 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peo_set(struct cda_def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peo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se error off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fc_set(struct cda_def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fc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I function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1_set(struct cda_def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1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r ar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_set(struct cda_def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7 return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wrn_set(struct cda_def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wrn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 fla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2_set(struct cda_def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2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3_set(struct cda_def *,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3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ose_set(struct cda_def *,s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ose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D dependent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chk_set(struct cda_def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chk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p_set(struct cda_def *,d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p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to reserved are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cs9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l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get(struct cda_def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class cda_def_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id structur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cs7_set(cda_def_rid *,u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cs7_get(cda_def_r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cs8_set(cda_def_ri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cs8_get(cda_def_r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get(cda_def_ri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lass cda_def_rid_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rcs4_set(cda_def_rid_rd *,ub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rcs4_get(cda_def_rid_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rcs5_set(cda_def_rid_rd *,ub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rcs5_get(cda_def_rid_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rcs6_set(cda_def_rid_rd *,ub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_def_rid_rd_rcs6_get(cda_def_rid_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I_EV_DE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ad-safe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EV_TS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I Logon Modes for olog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LM_DE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blocking log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LM_NB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qllib uses both ocidef and ocidfn the follow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gu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ONE_PIE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of many pie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FIRST_PIE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of many pie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NEXT_PIEC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piece of this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I_LAST_PIEC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_CH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ANET TYPE) oracle numer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N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ANET TYPE) inte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I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ANET TYPE) Floating point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FLT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terminated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STR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 with preceding length by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VNU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ANET TYPE) Packed Decimal Numer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PD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LNG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character st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VCS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ll/empty PCC Descriptor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NO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RID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in oracle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DAT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in VCS form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VBI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data(DTYBI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BIN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bi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LBI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igned inte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UIN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sign leading separ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SLS =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longs (cha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LVC =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er long bin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LVB =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fixed ch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AFC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Var ch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AVC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CUR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wid descrip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RDD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LAB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label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OSL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object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NTY =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REF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l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CLOB =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l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BLOB =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file l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BFILEE =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file l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CFILEE =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set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RSET =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d collection type (varray or nested tabl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NCO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IString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VST =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IDate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ODT =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heng: this has been added for backward compatib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needs to be here because ocidfn.h can get included ahead of sqldef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T_FILE = (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_CFILE = (1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_BFILE = (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/NCHAR/VARCHAR2/NVARCHAR2/CLOB/NCLOB char set "form"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CS_IMPLIC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NCHAR, NCHAR VARYING, NCLO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CS_NCHA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HAR, etc, with "CHARACTER SET ..." synt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CS_EXPLICI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L/SQL "flexible"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CS_FLEXIBL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ypecheck of NULL and empty_clob() l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CS_LIT_NULL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LD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IDF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ogof(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ursor(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ErrorMessage(lda,r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cda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cda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ssp(lda,objn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ndps(cursor,opcode,sqlvar,pvctx,progvl,ftype,scale,indp,alen,arcode,pv_skip,ind_skip,alen_skip,rc_skip,maxsiz,cur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pw(cursor,sqlvar,pvctx,progvl,ftype,scale,indp,arcode,maxsiz,cur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(cursor,sqlvar,pvctx,progvl,ftype,indp,alen,arcode,maxsiz,cursi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reak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n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lose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f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m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on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finps(cursor,opcode,pos,bufctx,bufl,ftype,scale,indp,alen,arcode,pv_skip,ind_skip,alen_skip,rc_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pw(cursor,pos,bufctx,bufl,ftype,scale,indp,alen,ar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(cursor,pos,bufctx,bufl,ftype,indp,alen,ar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scr(cursor,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ec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fet(cursor,nrows,cancel,ex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xn(cursor,iters,row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en(cursor,n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etch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lng(cursor,pos,buf,dtype,retl,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etpi(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t(cursor,rbopt,wait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nit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rse(cursor,sqlstm,defflg,lng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l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etpi(cursor,piece,bufp,le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set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tst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clr(l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